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6195</wp:posOffset>
            </wp:positionH>
            <wp:positionV relativeFrom="paragraph">
              <wp:posOffset>-88900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397" r="-442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PIC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ey Learning (s):</w:t>
        <w:tab/>
        <w:tab/>
        <w:tab/>
        <w:tab/>
        <w:tab/>
        <w:tab/>
        <w:tab/>
        <w:tab/>
        <w:t>Instructional Tool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standing Addition and Subtr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derstanding Addition and Subtr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0</wp:posOffset>
                </wp:positionH>
                <wp:positionV relativeFrom="paragraph">
                  <wp:posOffset>64770</wp:posOffset>
                </wp:positionV>
                <wp:extent cx="19519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 Code Cards,Count On Cards, 120 Poster, Time Poster, Money Flip Chart, Pointer, Play coins, Two-color counters, connecting cubes, number cub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5.1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 Code Cards,Count On Cards, 120 Poster, Time Poster, Money Flip Chart, Pointer, Play coins, Two-color counters, connecting cubes, number cub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nit Essential Question(s):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40785" cy="825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55pt;height: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at strategies can I use to add and subtract?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:</w:t>
            </w:r>
          </w:p>
          <w:p>
            <w:pPr>
              <w:pStyle w:val="Normal"/>
              <w:rPr/>
            </w:pPr>
            <w:r>
              <w:rPr/>
              <w:t>Introduce Stories and Draw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:</w:t>
            </w:r>
          </w:p>
          <w:p>
            <w:pPr>
              <w:pStyle w:val="Normal"/>
              <w:rPr/>
            </w:pPr>
            <w:r>
              <w:rPr/>
              <w:t>Practice Stories and Drawing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3:</w:t>
            </w:r>
          </w:p>
          <w:p>
            <w:pPr>
              <w:pStyle w:val="Normal"/>
              <w:rPr/>
            </w:pPr>
            <w:r>
              <w:rPr/>
              <w:t>Add or Subtract 0 or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use stories and drawings to help me understand addition and subtraction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can I use stories and drawings to help me understand addition and subtract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olve problems involving 0 or 1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story problem, total, zero, in all, proof drawing, altoget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flash ten, equation, matching picture, number fla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zero, minus, plu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4:</w:t>
            </w:r>
          </w:p>
          <w:p>
            <w:pPr>
              <w:pStyle w:val="Normal"/>
              <w:rPr/>
            </w:pPr>
            <w:r>
              <w:rPr/>
              <w:t>Relationships in Numbers to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5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ens, Tens, and Dim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6:</w:t>
            </w:r>
          </w:p>
          <w:p>
            <w:pPr>
              <w:pStyle w:val="Normal"/>
              <w:rPr/>
            </w:pPr>
            <w:r>
              <w:rPr/>
              <w:t>Break-Aparts of 10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how numbers in different w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how numbers in different way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how numbers in different ways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nickels, pennies, Nickel strips, Penny strips, coin str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en numbers, tens, ones, dimes, pattern, Secret Code Card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break-aparts, partners, Math Mountain, switch the partners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Adapted from Learning-Focused Strategies Notebook</w:t>
      </w:r>
      <w:r>
        <w:br w:type="page"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7:</w:t>
            </w:r>
          </w:p>
          <w:p>
            <w:pPr>
              <w:pStyle w:val="Normal"/>
              <w:rPr/>
            </w:pPr>
            <w:r>
              <w:rPr/>
              <w:t>Partners in Break-Apar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8:</w:t>
            </w:r>
          </w:p>
          <w:p>
            <w:pPr>
              <w:pStyle w:val="Normal"/>
              <w:rPr/>
            </w:pPr>
            <w:r>
              <w:rPr/>
              <w:t>Partner Houses Through 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9:</w:t>
            </w:r>
          </w:p>
          <w:p>
            <w:pPr>
              <w:pStyle w:val="Normal"/>
              <w:rPr/>
            </w:pPr>
            <w:r>
              <w:rPr/>
              <w:t>Count On to Find the Tot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how numbers in different way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how numbers in different way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information do I need to solve an addition proble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artner ho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vocabulary is critic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doubles, partner houses, fair sha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count all, count on, function, Count-On Cards, teen number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0:</w:t>
            </w:r>
          </w:p>
          <w:p>
            <w:pPr>
              <w:pStyle w:val="Normal"/>
              <w:rPr/>
            </w:pPr>
            <w:r>
              <w:rPr/>
              <w:t>Count On to Find the Part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1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e Ten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2:</w:t>
            </w:r>
          </w:p>
          <w:p>
            <w:pPr>
              <w:pStyle w:val="Normal"/>
              <w:rPr/>
            </w:pPr>
            <w:r>
              <w:rPr/>
              <w:t>Make a Ten with Penny Strips and Finger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information do I need to solve an addition proble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how numbers in different way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how numbers in different ways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roof dra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teen numbers, teen tota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teen number, teen total, proof drawing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3:</w:t>
            </w:r>
          </w:p>
          <w:p>
            <w:pPr>
              <w:pStyle w:val="Normal"/>
              <w:rPr/>
            </w:pPr>
            <w:r>
              <w:rPr/>
              <w:t>Practice Adding with Teen Tot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4:</w:t>
            </w:r>
          </w:p>
          <w:p>
            <w:pPr>
              <w:pStyle w:val="Normal"/>
              <w:rPr/>
            </w:pPr>
            <w:r>
              <w:rPr/>
              <w:t>Relate Addition and Subtracti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5:</w:t>
            </w:r>
          </w:p>
          <w:p>
            <w:pPr>
              <w:pStyle w:val="Normal"/>
              <w:rPr/>
            </w:pPr>
            <w:r>
              <w:rPr/>
              <w:t>Unknown Parnters and Teen Tota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how numbers in different way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count on to solve addition, mystery addition, and subtraction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olve problems with teen numb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teen total, make a 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artner, total, Math Mountain, eq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teen total, count 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6:</w:t>
            </w:r>
          </w:p>
          <w:p>
            <w:pPr>
              <w:pStyle w:val="Normal"/>
              <w:rPr/>
            </w:pPr>
            <w:r>
              <w:rPr/>
              <w:t>Relate Addition and Subtraction-Teen Tot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7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e a number line to add and subtract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8:</w:t>
            </w:r>
          </w:p>
          <w:p>
            <w:pPr>
              <w:pStyle w:val="Normal"/>
              <w:rPr/>
            </w:pPr>
            <w:r>
              <w:rPr/>
              <w:t>Equations and Equation Chain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solve problems with teen numb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I use a number line to add and subtract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are symbols used to compare numbers?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partners, Math Mountain, equation, Math Mountain C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number path, number lin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equation, equals sign, is not equal to, equation chain, vertical form, Math Mountain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19:</w:t>
            </w:r>
          </w:p>
          <w:p>
            <w:pPr>
              <w:pStyle w:val="Normal"/>
              <w:rPr/>
            </w:pPr>
            <w:r>
              <w:rPr/>
              <w:t>Equations from Math Mountai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0:</w:t>
            </w:r>
          </w:p>
          <w:p>
            <w:pPr>
              <w:pStyle w:val="Normal"/>
              <w:rPr/>
            </w:pPr>
            <w:r>
              <w:rPr/>
              <w:t>Stories from Math Mountain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1:</w:t>
            </w:r>
          </w:p>
          <w:p>
            <w:pPr>
              <w:pStyle w:val="Normal"/>
              <w:rPr/>
            </w:pPr>
            <w:r>
              <w:rPr/>
              <w:t>Compare and Order Numb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are symbols used to compare numbers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do we use equations to create and solve word problem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How are symbols used to compare numb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equations, Math Mountain, partners, switch the partners, total, Parachute Drop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Math Mountains, equation, partners, total, dif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equation, is less than, before, after, between, least, greates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2:</w:t>
            </w:r>
          </w:p>
          <w:p>
            <w:pPr>
              <w:pStyle w:val="Normal"/>
              <w:rPr/>
            </w:pPr>
            <w:r>
              <w:rPr/>
              <w:t>Add Three Numb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23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se Mathematical Processe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strategies can I use to solve addition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/>
            </w:pPr>
            <w:r>
              <w:rPr/>
              <w:t>What strategies can I use to solve addition?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/>
            </w:pPr>
            <w:r>
              <w:rPr/>
              <w:t>teen totals, teen numbers, Math Mountain, switch the part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 new vocabular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7:57:00Z</dcterms:created>
  <dc:creator>Teacher</dc:creator>
  <dc:description/>
  <cp:keywords/>
  <dc:language>en-US</dc:language>
  <cp:lastModifiedBy>West Shore  School District</cp:lastModifiedBy>
  <dcterms:modified xsi:type="dcterms:W3CDTF">2008-08-13T17:57:00Z</dcterms:modified>
  <cp:revision>2</cp:revision>
  <dc:subject/>
  <dc:title>TOPIC: Subtraction with Regrouping</dc:title>
</cp:coreProperties>
</file>